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6041356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9845802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